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Cs w:val="20"/>
        </w:rPr>
      </w:pPr>
      <w:r>
        <w:rPr>
          <w:rFonts w:cs="Arial" w:ascii="Arial" w:hAnsi="Arial"/>
          <w:szCs w:val="20"/>
        </w:rPr>
        <w:t>REVIEWS &amp; PRESS</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 xml:space="preserve">World-Wire Press Releases  </w:t>
        <w:tab/>
      </w:r>
    </w:p>
    <w:p>
      <w:pPr>
        <w:pStyle w:val="Normal"/>
        <w:autoSpaceDE w:val="false"/>
        <w:rPr>
          <w:rFonts w:ascii="Arial" w:hAnsi="Arial" w:cs="Arial"/>
          <w:szCs w:val="20"/>
        </w:rPr>
      </w:pPr>
      <w:r>
        <w:rPr>
          <w:rFonts w:cs="Arial" w:ascii="Arial" w:hAnsi="Arial"/>
          <w:szCs w:val="20"/>
        </w:rPr>
        <w:t>FOR IMMEDIATE RELEASE</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EVENTS THAT SHOCK, BRING PAIN…and TRANSFORM US</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NEW YORK, NY, October 10, 2005 --/WORLD-WIRE/-- Consider this timely and riveting topic for discussion. A series of momentous events from 9/11, Afghanistan, Iraq, the tsunami in Indonesia, and the recent hurricanes Katrina and Rita have shocked us and made us aware that we can feel pain in ways we never imagined, as individuals and as a collective body.</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We can use these catastrophic events to make more effective decisions that will help our Earth, our civilization and the generations to come. Crises can give us a more profound sense of meaning and direction in our lives.</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Consider the idea that pain can act as a catalyst for positive change in reassessing our priorities, and motivate us to step up and take appropriate action. If we engage the feeling, rather than run from it, pain serves as a wake up call that seeks our best, most wise and most courageous response.</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In the book, "The Gift of Pain, Transforming Hurt Into Healing," Barbara Altemus, therapist and author, brings together global healers, visionaries, creative artists and peacemakers who share how they have moved through emotional, physical, mental and spiritual pain. Ancient and alternative healing ways are discussed and Ms. Altemus' life story weaves the book together showing how pain can be a catalyst to help transform consciousness. Contributors include Goldie Hawn, Martin Sheen, Nobel Peace Prize Winner Rigoberta Menchu Tum, Iyanla Vanzant, Deepak Chopra, Isabel Allende, and Ela Gandhi, among others.</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Barbara has appeared on CBS, ABC, NBC, FOX, Public Television, Cable Television, Telemundo, CBS National Radio, Hawaii Public Radio, Pacifica Radio and numerous media outlets and publications.</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Top 10 topics for discussion could include: How can we</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eastAsia="Arial" w:cs="Arial" w:ascii="Arial" w:hAnsi="Arial"/>
          <w:szCs w:val="20"/>
        </w:rPr>
        <w:t xml:space="preserve">    </w:t>
      </w:r>
      <w:r>
        <w:rPr>
          <w:rFonts w:cs="Arial" w:ascii="Arial" w:hAnsi="Arial"/>
          <w:szCs w:val="20"/>
        </w:rPr>
        <w:t>* Respond best to any crisis?</w:t>
      </w:r>
    </w:p>
    <w:p>
      <w:pPr>
        <w:pStyle w:val="Normal"/>
        <w:autoSpaceDE w:val="false"/>
        <w:rPr>
          <w:rFonts w:ascii="Arial" w:hAnsi="Arial" w:cs="Arial"/>
          <w:szCs w:val="20"/>
        </w:rPr>
      </w:pPr>
      <w:r>
        <w:rPr>
          <w:rFonts w:eastAsia="Arial" w:cs="Arial" w:ascii="Arial" w:hAnsi="Arial"/>
          <w:szCs w:val="20"/>
        </w:rPr>
        <w:t xml:space="preserve">    </w:t>
      </w:r>
      <w:r>
        <w:rPr>
          <w:rFonts w:cs="Arial" w:ascii="Arial" w:hAnsi="Arial"/>
          <w:szCs w:val="20"/>
        </w:rPr>
        <w:t>* Reconnect after losing a homeland?</w:t>
      </w:r>
    </w:p>
    <w:p>
      <w:pPr>
        <w:pStyle w:val="Normal"/>
        <w:autoSpaceDE w:val="false"/>
        <w:rPr>
          <w:rFonts w:ascii="Arial" w:hAnsi="Arial" w:cs="Arial"/>
          <w:szCs w:val="20"/>
        </w:rPr>
      </w:pPr>
      <w:r>
        <w:rPr>
          <w:rFonts w:eastAsia="Arial" w:cs="Arial" w:ascii="Arial" w:hAnsi="Arial"/>
          <w:szCs w:val="20"/>
        </w:rPr>
        <w:t xml:space="preserve">    </w:t>
      </w:r>
      <w:r>
        <w:rPr>
          <w:rFonts w:cs="Arial" w:ascii="Arial" w:hAnsi="Arial"/>
          <w:szCs w:val="20"/>
        </w:rPr>
        <w:t>* Recreate community?</w:t>
      </w:r>
    </w:p>
    <w:p>
      <w:pPr>
        <w:pStyle w:val="Normal"/>
        <w:autoSpaceDE w:val="false"/>
        <w:rPr>
          <w:rFonts w:ascii="Arial" w:hAnsi="Arial" w:cs="Arial"/>
          <w:szCs w:val="20"/>
        </w:rPr>
      </w:pPr>
      <w:r>
        <w:rPr>
          <w:rFonts w:eastAsia="Arial" w:cs="Arial" w:ascii="Arial" w:hAnsi="Arial"/>
          <w:szCs w:val="20"/>
        </w:rPr>
        <w:t xml:space="preserve">    </w:t>
      </w:r>
      <w:r>
        <w:rPr>
          <w:rFonts w:cs="Arial" w:ascii="Arial" w:hAnsi="Arial"/>
          <w:szCs w:val="20"/>
        </w:rPr>
        <w:t>* Renew ourselves after loss of a loved one?</w:t>
      </w:r>
    </w:p>
    <w:p>
      <w:pPr>
        <w:pStyle w:val="Normal"/>
        <w:autoSpaceDE w:val="false"/>
        <w:rPr>
          <w:rFonts w:ascii="Arial" w:hAnsi="Arial" w:cs="Arial"/>
          <w:szCs w:val="20"/>
        </w:rPr>
      </w:pPr>
      <w:r>
        <w:rPr>
          <w:rFonts w:eastAsia="Arial" w:cs="Arial" w:ascii="Arial" w:hAnsi="Arial"/>
          <w:szCs w:val="20"/>
        </w:rPr>
        <w:t xml:space="preserve">    </w:t>
      </w:r>
      <w:r>
        <w:rPr>
          <w:rFonts w:cs="Arial" w:ascii="Arial" w:hAnsi="Arial"/>
          <w:szCs w:val="20"/>
        </w:rPr>
        <w:t>* Rediscover our creative selves?</w:t>
      </w:r>
    </w:p>
    <w:p>
      <w:pPr>
        <w:pStyle w:val="Normal"/>
        <w:autoSpaceDE w:val="false"/>
        <w:rPr>
          <w:rFonts w:ascii="Arial" w:hAnsi="Arial" w:cs="Arial"/>
          <w:szCs w:val="20"/>
        </w:rPr>
      </w:pPr>
      <w:r>
        <w:rPr>
          <w:rFonts w:eastAsia="Arial" w:cs="Arial" w:ascii="Arial" w:hAnsi="Arial"/>
          <w:szCs w:val="20"/>
        </w:rPr>
        <w:t xml:space="preserve">    </w:t>
      </w:r>
      <w:r>
        <w:rPr>
          <w:rFonts w:cs="Arial" w:ascii="Arial" w:hAnsi="Arial"/>
          <w:szCs w:val="20"/>
        </w:rPr>
        <w:t>* Restore harmony between our mind and body?</w:t>
      </w:r>
    </w:p>
    <w:p>
      <w:pPr>
        <w:pStyle w:val="Normal"/>
        <w:autoSpaceDE w:val="false"/>
        <w:rPr>
          <w:rFonts w:ascii="Arial" w:hAnsi="Arial" w:cs="Arial"/>
          <w:szCs w:val="20"/>
        </w:rPr>
      </w:pPr>
      <w:r>
        <w:rPr>
          <w:rFonts w:eastAsia="Arial" w:cs="Arial" w:ascii="Arial" w:hAnsi="Arial"/>
          <w:szCs w:val="20"/>
        </w:rPr>
        <w:t xml:space="preserve">    </w:t>
      </w:r>
      <w:r>
        <w:rPr>
          <w:rFonts w:cs="Arial" w:ascii="Arial" w:hAnsi="Arial"/>
          <w:szCs w:val="20"/>
        </w:rPr>
        <w:t>* Remember who we are after separation and divorce?</w:t>
      </w:r>
    </w:p>
    <w:p>
      <w:pPr>
        <w:pStyle w:val="Normal"/>
        <w:autoSpaceDE w:val="false"/>
        <w:rPr>
          <w:rFonts w:ascii="Arial" w:hAnsi="Arial" w:cs="Arial"/>
          <w:szCs w:val="20"/>
        </w:rPr>
      </w:pPr>
      <w:r>
        <w:rPr>
          <w:rFonts w:eastAsia="Arial" w:cs="Arial" w:ascii="Arial" w:hAnsi="Arial"/>
          <w:szCs w:val="20"/>
        </w:rPr>
        <w:t xml:space="preserve">    </w:t>
      </w:r>
      <w:r>
        <w:rPr>
          <w:rFonts w:cs="Arial" w:ascii="Arial" w:hAnsi="Arial"/>
          <w:szCs w:val="20"/>
        </w:rPr>
        <w:t>* Redefine success and failure?</w:t>
      </w:r>
    </w:p>
    <w:p>
      <w:pPr>
        <w:pStyle w:val="Normal"/>
        <w:autoSpaceDE w:val="false"/>
        <w:rPr>
          <w:rFonts w:ascii="Arial" w:hAnsi="Arial" w:cs="Arial"/>
          <w:szCs w:val="20"/>
        </w:rPr>
      </w:pPr>
      <w:r>
        <w:rPr>
          <w:rFonts w:eastAsia="Arial" w:cs="Arial" w:ascii="Arial" w:hAnsi="Arial"/>
          <w:szCs w:val="20"/>
        </w:rPr>
        <w:t xml:space="preserve">    </w:t>
      </w:r>
      <w:r>
        <w:rPr>
          <w:rFonts w:cs="Arial" w:ascii="Arial" w:hAnsi="Arial"/>
          <w:szCs w:val="20"/>
        </w:rPr>
        <w:t>* Rebuild ourselves after childhood trauma?</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And finally, Can suffering actually awaken us to our greatest gifts?</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The author is also available to talk about: Hurricanes Katrina and Rita, Global Warming, the Political Climate, War in Iraq, Terrorism, and Discrimination, among other topics.</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About the book: Physical. Emotional. Mental. Spiritual. Pain comes in many forms. No matter what form, it is diligently avoided by most of us, even at the risk of sacrificing the quality of our lives. But Pain can -- and should -- be a catalyst for change, a doorway through which we travel on our journey from suffering to joy.</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In the Gift of Pain, author Barbara Altemus links her personal journey of discovery with parallel experiences of world-renowned visionaries, artists, healers, and peacemakers to explore and understand the nature of pain. By drawing on themes of pain -- failure, loss, addiction, lack of community, and loss of homeland, among others -- these contributors share their intensely personal times of darkness and how these experiences can ultimately lead to the awakening of our best abilities.</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To book the author for your show call:</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eastAsia="Arial" w:cs="Arial" w:ascii="Arial" w:hAnsi="Arial"/>
          <w:szCs w:val="20"/>
        </w:rPr>
        <w:t xml:space="preserve">    </w:t>
      </w:r>
      <w:r>
        <w:rPr>
          <w:rFonts w:cs="Arial" w:ascii="Arial" w:hAnsi="Arial"/>
          <w:szCs w:val="20"/>
        </w:rPr>
        <w:t>* 917 204-8917 New York Office Carlos Anaya newcarli2004@aol.com</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eastAsia="Arial" w:cs="Arial" w:ascii="Arial" w:hAnsi="Arial"/>
          <w:szCs w:val="20"/>
        </w:rPr>
        <w:t xml:space="preserve">    </w:t>
      </w:r>
      <w:r>
        <w:rPr>
          <w:rFonts w:cs="Arial" w:ascii="Arial" w:hAnsi="Arial"/>
          <w:szCs w:val="20"/>
        </w:rPr>
        <w:t>* 808 590-2294 Hawaii Office Barbara Altemus</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eastAsia="Arial" w:cs="Arial" w:ascii="Arial" w:hAnsi="Arial"/>
          <w:szCs w:val="20"/>
        </w:rPr>
        <w:t xml:space="preserve">    </w:t>
      </w:r>
      <w:r>
        <w:rPr>
          <w:rFonts w:cs="Arial" w:ascii="Arial" w:hAnsi="Arial"/>
          <w:szCs w:val="20"/>
        </w:rPr>
        <w:t xml:space="preserve">* 808 780-9142 Hawaii Mobile Barbara Altemus baltemus@aol.com </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Barbara will be in New York City Oct.10 through Oct.16. She is available to interview in person, by phone or via satellite.</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On Oct.12 at 6:00pm Barbara will speak and do a book signing at Barnes and Noble. (5th Ave. and 18th St.)</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Barbara lives in Hawaii with her daughter Imani. She gives workshops, seminars and interviews around the world.</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For more information, please log on: http://www.thegiftofpain.com Book Title: The Gift of Pain: Transforming Hurt Into Healing (Penguin)</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Previous interviews of author on TV, DVD, print Internet and tapes are available upon request.</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Copyright © 2005, World-Wire.</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PAIN: A WAKE UP CALL TO HEAL OURSELVES AND OUR EARTH</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NEW YORK, NY, May 6, 2005 --/WORLD-WIRE/-- The book by Barbara Altemus, The Gift of Pain, Transforming Hurt Into Healing, features global healers, doctors, visionaries, creative artists and peacemakers sharing their life stories, perceptions and experiences of moving through pain. Ancient, modern and alternative healing ways are insightfully discussed and Ms. Altemus' life story weaves the book together.</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Contributors include Nobel Peace Prize Winner Rigoberta Menchu Tum, Martin Sheen, Ela Gandhi, Goldie Hawn, Isabel Allende, Dick Gregory, Chief Arvol Looking Horse, IyanlaVanzant, and Deepak Chopra, among others.</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Learning to heal and transform our personal pain affects our well-being and also the health of the environment. We are interconnected and interdependent. We need to be able to feel our feelings in a way that does not hurt ourselves or anyone else. We need to keep from becoming numb to what is in our hearts. Then we can make healthy choices, not only for ourselves, but for the earth and future generations.</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Many people go to extraordinary lengths to avoid pain, often sacrificing the quality of their lives to do so," says Ms. Altemus, who has worked in the healing arts for more than 25 years. "They don't understand that pain can be used as a catalyst to help us transform our consciousness and live our lives in a more meaningful and joyous manner."</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The Gift of Pain, often poignant, always insightful, helps people transform their painful responses to challenges in their lives. Through these stories, Ms. Altemus demonstrates what is possible and awakens the reader's own potential to overcome struggle and suffering.</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By drawing on themes such as loss, addiction, separation and divorce, failure, lack of community and loss of homeland, these contributors share their personal experiences of how moving through pain, ultimately leads to healing, spiritual deepening and even joy.</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While writing this book," Ms. Altemus says, "I was given the opportunity to share stories of healing with people from around the world, and we were able to shed light on our experiences in healing and transformation. We recognized that in our diversity, we are intensely interconnected and interdependent. It is so important to remember our sacred connection with each other and to all living beings…this is true strength and well-being."</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Ms. Altemus currently resides in Honolulu, Hawaii with her daughter, Imani. She is a full-time writer, family therapist and life coach. Ms. Altemus also speaks nationally and internationally and leads workshops based on The Gift of Pain. The environment, sustainability, social justice and global peace are some of the areas she focuses on.</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 xml:space="preserve">To schedule an interview with Barbara Altemus or to request a review copy of The Gift of Pain, please contact Barbara Altemus at 808-590-2294 or baltemus@aol.com </w:t>
      </w:r>
    </w:p>
    <w:p>
      <w:pPr>
        <w:pStyle w:val="Normal"/>
        <w:rPr>
          <w:rFonts w:ascii="Arial" w:hAnsi="Arial" w:cs="Arial"/>
          <w:szCs w:val="20"/>
        </w:rPr>
      </w:pPr>
      <w:r>
        <w:rPr>
          <w:rFonts w:cs="Arial" w:ascii="Arial" w:hAnsi="Arial"/>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autoSpaceDE w:val="false"/>
      <w:jc w:val="center"/>
    </w:pPr>
    <w:rPr>
      <w:rFonts w:ascii="Arial" w:hAnsi="Arial" w:cs="Arial"/>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6:14:00Z</dcterms:created>
  <dc:creator>Richard Lewis</dc:creator>
  <dc:description/>
  <dc:language>en-US</dc:language>
  <cp:lastModifiedBy>Richard Lewis</cp:lastModifiedBy>
  <dcterms:modified xsi:type="dcterms:W3CDTF">2006-04-19T16:14:00Z</dcterms:modified>
  <cp:revision>2</cp:revision>
  <dc:subject/>
  <dc:title>Excerpts from The Gift of Pain</dc:title>
</cp:coreProperties>
</file>