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FINDING MEANING in the AFTERMATH of  9/11 AND KATRIN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pPr>
      <w:r>
        <w:rPr>
          <w:rFonts w:cs="Arial" w:ascii="Arial" w:hAnsi="Arial"/>
        </w:rPr>
        <w:t xml:space="preserve">9/11 and Hurricane Katrina shocked us and made us aware that we can feel pain in ways we never imagined, as individuals and as a collective body. Can there be a </w:t>
      </w:r>
      <w:r>
        <w:rPr>
          <w:rFonts w:cs="Arial" w:ascii="Arial" w:hAnsi="Arial"/>
          <w:b/>
          <w:i/>
        </w:rPr>
        <w:t xml:space="preserve">GIFT OF PAIN </w:t>
      </w:r>
      <w:r>
        <w:rPr>
          <w:rFonts w:cs="Arial" w:ascii="Arial" w:hAnsi="Arial"/>
        </w:rPr>
        <w:t>in such tragedies?  What are we learning from these catastrophic events that is going to enhance our own wisdom? Consider the idea that pain can act as a catalyst for the transformation of our consciousness, and it can give us a more profound sense of meaning and direction In our lives.  Pain is a wake up call that seeks our respo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Barbara Altemus, author of “</w:t>
      </w:r>
      <w:r>
        <w:rPr>
          <w:rFonts w:cs="Arial" w:ascii="Arial" w:hAnsi="Arial"/>
          <w:b/>
          <w:i/>
        </w:rPr>
        <w:t>The Gift of Pain, Transforming Hurt Into Healing</w:t>
      </w:r>
      <w:r>
        <w:rPr>
          <w:rFonts w:cs="Arial" w:ascii="Arial" w:hAnsi="Arial"/>
        </w:rPr>
        <w:t xml:space="preserve">,” (Penguin) will be in New York from October 11th through October 16th giving interviews, speaking and conducting a workshop based on her boo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arbara is a family therapist with a Master’s degree in Psychology.  She has worked closely with global healers, Native American and indigenous spiritual leaders, visionaries, creative artists and peacemakers to increase and expand both inner and global peace.  She has co-created an integrative medical team to address some of the world’s most challenging health issues such as HIV/AIDS, cancer, heart disease and diabetes with non-toxic healing modalities.  Barbara has appeared on CBS, ABC, NBC, FOX, Public Television, Cable Television, Telemundo, CBS National Radio, Hawaii Public Radio, Pacifica Radio and numerous other media publications.  Barbara continues to lecture and give workshops across the globe.  </w:t>
      </w:r>
      <w:hyperlink r:id="rId2">
        <w:r>
          <w:rPr>
            <w:rStyle w:val="InternetLink"/>
            <w:rFonts w:cs="Arial" w:ascii="Arial" w:hAnsi="Arial"/>
          </w:rPr>
          <w:t>www.thegiftofpain.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an interview please contact Barbara Altemus at 808:590-2294 or Carlos Anaya at 917 204-8917</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giftofpain.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22:44:00Z</dcterms:created>
  <dc:creator>Barbara Altemus</dc:creator>
  <dc:description/>
  <dc:language>en-US</dc:language>
  <cp:lastModifiedBy>Richard Lewis</cp:lastModifiedBy>
  <cp:lastPrinted>2005-09-06T01:40:00Z</cp:lastPrinted>
  <dcterms:modified xsi:type="dcterms:W3CDTF">2006-04-15T22:44:00Z</dcterms:modified>
  <cp:revision>2</cp:revision>
  <dc:subject/>
  <dc:title>330 West 38 St NY, NY</dc:title>
</cp:coreProperties>
</file>